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543454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643333790"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185308813"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193560750"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